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FABRYCZNIE NOWEGO PROJEKTORA MULTIMEDIALNEGO W RAMACH PROJEKTU PN. „UTWORZENIE I WYPOSAŻENIE LABORATORIUM BADAŃ EKSPERYMENTALNYCH BIOFEEDBACK W BUDYNKU AKADEMII IM. JANA DŁUGOSZA PRZY UL. ARMII KRAJOWEJ 13/15 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ZĘSTOCHOWIE”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11"/>
        <w:gridCol w:w="3295"/>
        <w:gridCol w:w="317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wymagane przez Zamawiająceg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, funkcje, cechy oferowanego sprzętu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urządzeni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podstawow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024 x 768 (4:3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  ANSI [lumen]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600 (tryb normalny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(norm./eco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/6000h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: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obraz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” – 300”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ne kolor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7 Miliardów Kolorów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formaty obraz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łącz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USB 2.0 typ B, USB 2.0 typ A, RS-232, enthernet(10/100), </w:t>
            </w:r>
          </w:p>
          <w:p>
            <w:pPr>
              <w:pStyle w:val="Normal"/>
              <w:spacing w:before="120" w:after="20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VGA in (x2), VGA out, HDMI in, composite in, S-Video in,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ereo mini audio jack out, stereo mini jack audio in (x2), cinch audio in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ku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czny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SD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dodatkow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lot, baterie do pilota, kabel zasilający, Kabel VGA, torba, kabel USB, adapter Wireless LAN do projektor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(projektor/lampa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iesięcy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ężar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3.2 kg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glądarka jpg, kompatybilny ze skanerem dokumentów, automatyczny wybór wejścia, automatyczna korekta trapezu, natychmiastowe włączanie/wyłączanie, przycisk wyciszania, zamrażanie obrazu, transmisja obrazu sieciowego, zarządzanie siecią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io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iki 16W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. Nie jest wystarczającym umieszczenie zapisu „spełnia” bądź innych ogólnych określeń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02:00Z</dcterms:created>
  <dc:creator>abojarska</dc:creator>
  <dc:description/>
  <cp:keywords/>
  <dc:language>en-US</dc:language>
  <cp:lastModifiedBy>Małgorzata Strąk</cp:lastModifiedBy>
  <cp:lastPrinted>2013-03-13T14:27:00Z</cp:lastPrinted>
  <dcterms:modified xsi:type="dcterms:W3CDTF">2013-03-13T13:31:00Z</dcterms:modified>
  <cp:revision>7</cp:revision>
  <dc:subject/>
  <dc:title>Załącznik nr 4 do SIWZ</dc:title>
</cp:coreProperties>
</file>